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tico noviziato Hobbit</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t>?</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mpetto invernale 7 - 10 Dicembre 1995</w:t>
      </w:r>
    </w:p>
    <w:p>
      <w:pPr>
        <w:sectPr>
          <w:footerReference w:type="default" r:id="rId2"/>
          <w:footerReference w:type="first" r:id="rId3"/>
          <w:type w:val="nextPage"/>
          <w:pgSz w:w="8391" w:h="11906"/>
          <w:pgMar w:left="851" w:right="851" w:gutter="0" w:header="0" w:top="964" w:footer="709" w:bottom="964"/>
          <w:pgNumType w:fmt="decimal"/>
          <w:formProt w:val="false"/>
          <w:titlePg/>
          <w:textDirection w:val="lrTb"/>
        </w:sectPr>
        <w:pStyle w:val="Normal"/>
        <w:numPr>
          <w:ilvl w:val="0"/>
          <w:numId w:val="0"/>
        </w:numPr>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storia di Giobbe... la nostra storia!</w:t>
      </w:r>
    </w:p>
    <w:p>
      <w:pPr>
        <w:pStyle w:val="Normal"/>
        <w:bidi w:val="0"/>
        <w:jc w:val="center"/>
        <w:rPr/>
      </w:pPr>
      <w:r>
        <w:rPr/>
        <w:t>Preghiera della 1° ser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anto: </w:t>
      </w:r>
      <w:r>
        <w:rPr>
          <w:b w:val="false"/>
          <w:bCs w:val="false"/>
          <w:i/>
          <w:iCs w:val="false"/>
          <w:caps w:val="false"/>
          <w:smallCaps w:val="false"/>
          <w:strike w:val="false"/>
          <w:dstrike w:val="false"/>
          <w:outline w:val="false"/>
          <w:vanish w:val="false"/>
          <w:sz w:val="24"/>
          <w:szCs w:val="24"/>
        </w:rPr>
        <w:t>Ora che il giorno finis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i Giob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era nella terra di Uz un uomo chiamato Giobbe: uomo integro e retto, temeva Dio ed era alieno dal male.  Gli erano nati sette figli e tre figlie;  possedeva settemila pecore e tremila cammelli, cinquecento paia di buoi e cinquecento asine, e molto numerosa era la sua servitù. Quest'uomo era il più grande fra tutti i figli d'orient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i Giobb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ntr'egli ancora parlava, entrò un altro dei suoi servi e disse: “I tuoi figli e le tue figlie stavano mangiando e bevendo in casa del loro fratello maggiore,  quand'ecco un vento impetuoso si è scatenato da oltre il deserto: ha investito i quattro lati della casa, che è rovinata sui giovani e sono morti. Sono scampato io solo che ti racconto ques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n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Dio mio Dio mio, perché</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hai abbandonato</w:t>
      </w:r>
    </w:p>
    <w:p>
      <w:pPr>
        <w:pStyle w:val="Normal"/>
        <w:bidi w:val="0"/>
        <w:ind w:firstLine="708"/>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 22,2-3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Dio mio, Dio mio, perché mi hai abbandon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u sei lontano dalla mia salv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le parole del mio l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o mio, invoco di giorno e non rispond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ido di notte e non trovo ripo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tu abiti la santa dimora, tu, lode di Isra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e hanno sperato i nostri pad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sperato e tu li hai libe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e gridarono e furono salv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erando in te non rimasero delu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 io sono verme, non uo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amia degli uomini, rifiuto del mio po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 scherniscono quelli che mi vedo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rcono le labbra, scuotono il ca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Si è affidato al Signore, lui lo scamp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 liberi, se è suo amic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n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Dio mio Dio mio, perché</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hai abbandonato</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i Giobb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ora Giobbe si alzò e si stracciò le vesti, si rase il capo, cadde a terra, si prostrò  e disse: “Nudo uscii dal seno di mia madre, e nudo vi ritornerò. Il Signore ha dato, il Signore ha tolto, sia benedetto il nome del Signo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anto: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tristezza di Giobbe... la nostra tristezza</w:t>
      </w:r>
    </w:p>
    <w:p>
      <w:pPr>
        <w:pStyle w:val="Normal"/>
        <w:bidi w:val="0"/>
        <w:jc w:val="center"/>
        <w:rPr/>
      </w:pPr>
      <w:r>
        <w:rPr/>
        <w:t>Preghiera della 2° Ser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n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i Giobb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 ha gettato nel fango: son diventato polvere e cenere. Io grido a te, ma tu non mi rispondi, insisto, ma tu non mi dai retta. Tu sei un duro avversario verso di me e con la forza delle tue mani mi perseguiti; mi sollevi e mi poni a cavallo del vento e mi fai sballottare dalla bufe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 bene che mi conduci alla morte, alla casa dove si riunisce ogni vivente. Ma qui nessuno tende la mano alla preghiera, né per la sua sventura invoca aiuto. Non ho pianto io forse con chi aveva i giorni duri e non mi sono afflitto per l'indigente? Eppure aspettavo il bene ed è venuto il male, aspettavo la luce ed è venuto il buio.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val="false"/>
          <w:iCs w:val="false"/>
          <w:caps w:val="false"/>
          <w:smallCaps w:val="false"/>
          <w:strike w:val="false"/>
          <w:dstrike w:val="false"/>
          <w:outline w:val="false"/>
          <w:vanish w:val="false"/>
          <w:sz w:val="24"/>
          <w:szCs w:val="24"/>
        </w:rPr>
        <w:t>An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Dio mio Dio mio, perché</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hai abbandonato</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 tu che mi hai tratto dal grembo, mi hai fatto riposare sul petto di mia m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mio nascere tu mi hai raccol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 grembo di mia madre sei tu il mi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 me non stare lont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iché l'angoscia è vicina e nessuno mi aiu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 circondano tori numero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assediano tori di Ba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alancano contro di me la lo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cca come leone che sbrana e ruggis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e acqua sono vers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no slogate tutte le mie os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mio cuore è come c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fonde in mezzo alle mie visc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arido come un coccio il mio palato, 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ia lingua si è incollata alla gol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 polvere di morte mi hai deposto.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n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Dio mio Dio mio, perché</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hai abbandonato</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nto:</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fede di Giobbe... la nostra fede.</w:t>
      </w:r>
    </w:p>
    <w:p>
      <w:pPr>
        <w:pStyle w:val="Normal"/>
        <w:bidi w:val="0"/>
        <w:jc w:val="center"/>
        <w:rPr/>
      </w:pPr>
      <w:r>
        <w:rPr/>
        <w:t>Preghiera della se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anto: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i Giobb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Signore rispose a Giobbe di mezzo al turbine:  Chi è costui che oscura il consiglio con parole insipienti? Cingiti i fianchi come un prode, io t'interrogherò e tu mi istruirai. Dov'eri tu quand'io ponevo le fondamenta della terra? Dillo, se hai tanta intelligenza!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i Giobb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iobbe rivolto al Signore disse:  Ecco, sono ben meschino: che ti posso rispondere? Mi metto la mano sulla bocca.  Ho parlato una volta, ma non replicherò. ho parlato due volte, ma non continuerò. </w:t>
      </w:r>
    </w:p>
    <w:p>
      <w:pPr>
        <w:pStyle w:val="Normal"/>
        <w:bidi w:val="0"/>
        <w:jc w:val="both"/>
        <w:rPr/>
      </w:pPr>
      <w:r>
        <w:rPr>
          <w:b/>
          <w:bCs w:val="false"/>
          <w:i w:val="false"/>
          <w:iCs w:val="false"/>
          <w:caps w:val="false"/>
          <w:smallCaps w:val="false"/>
          <w:strike w:val="false"/>
          <w:dstrike w:val="false"/>
          <w:outline w:val="false"/>
          <w:vanish w:val="false"/>
          <w:sz w:val="24"/>
          <w:szCs w:val="24"/>
        </w:rPr>
        <w:t>An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Dio mio Dio mio, perché</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hai abbandonato</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 tu, Signore, non stare lont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a forza, accorri in mio aiu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ampami dalla spad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e unghie del cane la mi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lvami dalla bocca del le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lle corna dei buf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nunzierò il tuo nome ai miei fratel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i loderò in mezzo all'assemble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date il Signore, voi che lo teme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li dia gloria la stirpe di Giacobb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tema tutta la stirpe di Isra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ché egli non ha disprezz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é sdegnato l'afflizione del mise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gli ha nascosto il suo vol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 al suo grido d'aiuto, lo ha esaudito.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n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Dio mio Dio mio, perché</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hai abbandonato</w:t>
      </w:r>
    </w:p>
    <w:p>
      <w:pPr>
        <w:pStyle w:val="Normal"/>
        <w:bidi w:val="0"/>
        <w:ind w:firstLine="70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l libro di Giobb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ora Giobbe rispose al Signore e disse:  Comprendo che puoi tutto e che nessuna cosa è impossibile per te. Chi è colui che, senza aver scienza, può oscurare il tuo consiglio?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 esposto dunque senza discernimento cose troppo superiori a me, che io non comprendo. “Ascoltami e io parlerò, io t'interrogherò e tu istruiscimi”. Io ti conoscevo per sentito dire, ma ora i miei occhi ti vedono. Perciò mi ricredo e ne provo pentimento sopra polvere e cener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n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Dio mio Dio mio, perché</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hai abbandonato</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i tu la mia lode nella grande assemble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ioglierò i miei voti davanti ai suoi fed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poveri mangeranno e saranno sazi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deranno il Signore quanti lo cerc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Viva il loro cuore per semp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corderanno e torneranno al Sign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utti i confini della ter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prostreranno davanti a lu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e le famiglie dei pop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iché il regno è del Sign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li domina su tutte le n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ui solo si prostreran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anti dormono sotto ter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vanti a lui si curveran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anti discendono nella polv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o vivrò per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 servirà la mia discend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parlerà del Signore alla generazione che vi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unzieranno la sua giusti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popolo che nascerà diran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Ecco l'opera del Signor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n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iCs w:val="false"/>
          <w:caps w:val="false"/>
          <w:smallCaps w:val="false"/>
          <w:strike w:val="false"/>
          <w:dstrike w:val="false"/>
          <w:outline w:val="false"/>
          <w:vanish w:val="false"/>
          <w:sz w:val="24"/>
          <w:szCs w:val="24"/>
        </w:rPr>
        <w:t>Dio mio Dio mio, perché</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 hai abbandonato</w:t>
      </w:r>
    </w:p>
    <w:p>
      <w:pPr>
        <w:pStyle w:val="Normal"/>
        <w:bidi w:val="0"/>
        <w:ind w:firstLine="708"/>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nto:</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footerReference w:type="default" r:id="rId4"/>
      <w:type w:val="nextPage"/>
      <w:pgSz w:w="8391" w:h="11906"/>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6T14:21:00Z</cp:lastPrinted>
  <cp:revision>0</cp:revision>
  <dc:subject/>
  <dc:title/>
</cp:coreProperties>
</file>